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432" w:before="0" w:after="280"/>
        <w:ind w:left="1200" w:hanging="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Nome del personaggio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JOHN JEROME ROSE</w:t>
      </w:r>
    </w:p>
    <w:p>
      <w:pPr>
        <w:pStyle w:val="NormaleWeb"/>
        <w:spacing w:lineRule="atLeast" w:line="432"/>
        <w:ind w:left="1200" w:hanging="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Rango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PROTAGONISTA</w:t>
      </w:r>
    </w:p>
    <w:p>
      <w:pPr>
        <w:pStyle w:val="NormaleWeb"/>
        <w:spacing w:lineRule="atLeast" w:line="432"/>
        <w:ind w:left="1200" w:hanging="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Note della produzione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(dal soggetto) John Jerome Rose, quarant’anni, è il direttore amministrativo della Carolina Packaging, un’azienda di Charlotte (NC) che produce scatole di cartone. L’azienda appartiene al suocero, Ernest Goodbowers. Ha una moglie, Eveline, e una figlia, Lindsay.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Descrizione fisica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Biografia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Tratti psicologici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Altre specificità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(passioni, fisse, modi di fare, ecc.)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aleWeb"/>
        <w:spacing w:lineRule="atLeast" w:line="432"/>
        <w:ind w:left="1200" w:hanging="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Trivia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(curiosità e aneddotica che non rientrano nelle categorie soprastanti)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0:43:00Z</dcterms:created>
  <dc:creator>Acer</dc:creator>
  <dc:description/>
  <cp:keywords/>
  <dc:language>en-US</dc:language>
  <cp:lastModifiedBy>Acer</cp:lastModifiedBy>
  <dcterms:modified xsi:type="dcterms:W3CDTF">2011-05-09T20:44:00Z</dcterms:modified>
  <cp:revision>1</cp:revision>
  <dc:subject/>
  <dc:title>Nome del personaggio: JOHN JEROME ROSE</dc:title>
</cp:coreProperties>
</file>